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9184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3291840" cy="879475"/>
                    </a:xfrm>
                    <a:prstGeom prst="rect">
                      <a:avLst/>
                    </a:prstGeom>
                  </pic:spPr>
                </pic:pic>
              </a:graphicData>
            </a:graphic>
          </wp:inline>
        </w:drawing>
      </w:r>
      <w:r>
        <w:rPr/>
        <w:tab/>
        <w:tab/>
        <w:tab/>
        <w:t>May 2018</w:t>
      </w:r>
    </w:p>
    <w:p>
      <w:pPr>
        <w:pStyle w:val="Normal"/>
        <w:rPr/>
      </w:pPr>
      <w:r>
        <w:rPr/>
      </w:r>
    </w:p>
    <w:p>
      <w:pPr>
        <w:pStyle w:val="Normal"/>
        <w:rPr>
          <w:b/>
          <w:b/>
          <w:sz w:val="36"/>
        </w:rPr>
      </w:pPr>
      <w:r>
        <w:rPr>
          <w:b/>
          <w:sz w:val="36"/>
        </w:rPr>
        <w:t>Rain Bird® Integrated Control System</w:t>
      </w:r>
      <w:r>
        <w:rPr>
          <w:b/>
          <w:sz w:val="36"/>
          <w:vertAlign w:val="superscript"/>
        </w:rPr>
        <w:t>TM</w:t>
      </w:r>
    </w:p>
    <w:p>
      <w:pPr>
        <w:pStyle w:val="Normal"/>
        <w:rPr/>
      </w:pPr>
      <w:r>
        <w:rPr/>
        <w:t>Specifications for the Integrated Control System (IC System) for Bidding Purposes</w:t>
      </w:r>
    </w:p>
    <w:p>
      <w:pPr>
        <w:pStyle w:val="Normal"/>
        <w:rPr/>
      </w:pPr>
      <w:r>
        <w:rPr/>
      </w:r>
    </w:p>
    <w:p>
      <w:pPr>
        <w:pStyle w:val="Normal"/>
        <w:rPr>
          <w:i/>
          <w:i/>
          <w:iCs/>
          <w:sz w:val="20"/>
          <w:szCs w:val="20"/>
          <w:u w:val="single"/>
        </w:rPr>
      </w:pPr>
      <w:r>
        <w:rPr>
          <w:i/>
          <w:iCs/>
          <w:sz w:val="20"/>
          <w:szCs w:val="20"/>
          <w:u w:val="single"/>
        </w:rPr>
        <w:t xml:space="preserve">Notes to specifiers: </w:t>
      </w:r>
    </w:p>
    <w:p>
      <w:pPr>
        <w:pStyle w:val="Normal"/>
        <w:rPr/>
      </w:pPr>
      <w:r>
        <w:rPr>
          <w:i/>
          <w:iCs/>
          <w:sz w:val="20"/>
          <w:szCs w:val="20"/>
        </w:rPr>
        <w:t>1. These bidding specifications were current at the time of publication. They are subject to change without notice. Please confirm the accuracy of the specifications with Rain Bird or your local golf distributor.</w:t>
      </w:r>
    </w:p>
    <w:p>
      <w:pPr>
        <w:pStyle w:val="Normal"/>
        <w:rPr/>
      </w:pPr>
      <w:r>
        <w:rPr>
          <w:i/>
          <w:iCs/>
          <w:sz w:val="20"/>
          <w:szCs w:val="20"/>
        </w:rPr>
        <w:t>2.</w:t>
      </w:r>
      <w:r>
        <w:rPr>
          <w:i/>
          <w:sz w:val="20"/>
          <w:szCs w:val="20"/>
        </w:rPr>
        <w:t xml:space="preserve"> The IC System is capable of operating with any current Rain Bird central control system version 7.0 or higher as listed below. To specify a complete IC System, specify the desired central control package based on desired features and/or capacity. Then copy/paste the IC System specifications listed below into your specification document. This will ensure that a complete Rain Bird IC System is specified. </w:t>
      </w:r>
    </w:p>
    <w:p>
      <w:pPr>
        <w:pStyle w:val="Normal"/>
        <w:rPr>
          <w:i/>
          <w:i/>
          <w:sz w:val="20"/>
          <w:szCs w:val="20"/>
        </w:rPr>
      </w:pPr>
      <w:r>
        <w:rPr>
          <w:i/>
          <w:sz w:val="20"/>
          <w:szCs w:val="20"/>
        </w:rPr>
      </w:r>
    </w:p>
    <w:p>
      <w:pPr>
        <w:pStyle w:val="Normal"/>
        <w:rPr/>
      </w:pPr>
      <w:r>
        <w:rPr/>
      </w:r>
    </w:p>
    <w:p>
      <w:pPr>
        <w:pStyle w:val="Normal"/>
        <w:rPr>
          <w:i/>
          <w:i/>
          <w:u w:val="single"/>
        </w:rPr>
      </w:pPr>
      <w:r>
        <w:rPr>
          <w:i/>
          <w:u w:val="single"/>
        </w:rPr>
        <w:t>Compatible Rain Bird Central Control Packages:</w:t>
      </w:r>
    </w:p>
    <w:p>
      <w:pPr>
        <w:pStyle w:val="Normal"/>
        <w:rPr>
          <w:i/>
          <w:i/>
        </w:rPr>
      </w:pPr>
      <w:r>
        <w:rPr>
          <w:i/>
        </w:rPr>
        <w:t>(Detailed specifications for each central control package available at www.rainbird.com)</w:t>
      </w:r>
    </w:p>
    <w:p>
      <w:pPr>
        <w:pStyle w:val="Normal"/>
        <w:rPr>
          <w:i/>
          <w:i/>
        </w:rPr>
      </w:pPr>
      <w:r>
        <w:rPr>
          <w:i/>
        </w:rPr>
      </w:r>
    </w:p>
    <w:p>
      <w:pPr>
        <w:pStyle w:val="Normal"/>
        <w:rPr>
          <w:i/>
          <w:i/>
        </w:rPr>
      </w:pPr>
      <w:r>
        <w:rPr>
          <w:i/>
        </w:rPr>
        <w:tab/>
        <w:tab/>
        <w:tab/>
        <w:tab/>
        <w:tab/>
        <w:tab/>
        <w:tab/>
        <w:t xml:space="preserve">     Maximum</w:t>
        <w:tab/>
        <w:t xml:space="preserve">        Maximum</w:t>
      </w:r>
    </w:p>
    <w:p>
      <w:pPr>
        <w:pStyle w:val="Normal"/>
        <w:rPr>
          <w:i/>
          <w:i/>
        </w:rPr>
      </w:pPr>
      <w:r>
        <w:rPr>
          <w:i/>
          <w:u w:val="single"/>
        </w:rPr>
        <w:t>Central</w:t>
      </w:r>
      <w:r>
        <w:rPr>
          <w:i/>
        </w:rPr>
        <w:tab/>
        <w:tab/>
        <w:tab/>
      </w:r>
      <w:r>
        <w:rPr>
          <w:i/>
          <w:u w:val="single"/>
        </w:rPr>
        <w:t>IC System Capacity</w:t>
      </w:r>
      <w:r>
        <w:rPr>
          <w:i/>
        </w:rPr>
        <w:tab/>
        <w:t xml:space="preserve">    </w:t>
      </w:r>
      <w:r>
        <w:rPr>
          <w:i/>
          <w:u w:val="single"/>
        </w:rPr>
        <w:t>Wire Path</w:t>
      </w:r>
      <w:r>
        <w:rPr>
          <w:i/>
        </w:rPr>
        <w:tab/>
        <w:t xml:space="preserve">        </w:t>
      </w:r>
      <w:r>
        <w:rPr>
          <w:i/>
          <w:u w:val="single"/>
        </w:rPr>
        <w:t>Interfaces</w:t>
      </w:r>
    </w:p>
    <w:p>
      <w:pPr>
        <w:pStyle w:val="Normal"/>
        <w:rPr>
          <w:i/>
          <w:i/>
        </w:rPr>
      </w:pPr>
      <w:r>
        <w:rPr>
          <w:i/>
        </w:rPr>
        <w:t>Stratus LT</w:t>
        <w:tab/>
        <w:tab/>
        <w:tab/>
        <w:t>750 IC stations</w:t>
        <w:tab/>
        <w:tab/>
        <w:t>1</w:t>
        <w:tab/>
        <w:tab/>
        <w:t>1</w:t>
      </w:r>
    </w:p>
    <w:p>
      <w:pPr>
        <w:pStyle w:val="Normal"/>
        <w:rPr>
          <w:i/>
          <w:i/>
        </w:rPr>
      </w:pPr>
      <w:r>
        <w:rPr>
          <w:i/>
        </w:rPr>
        <w:t>Stratus II</w:t>
        <w:tab/>
        <w:tab/>
        <w:tab/>
        <w:t>3,000 IC stations</w:t>
        <w:tab/>
        <w:tab/>
        <w:t>4</w:t>
        <w:tab/>
        <w:tab/>
        <w:t>1</w:t>
      </w:r>
    </w:p>
    <w:p>
      <w:pPr>
        <w:pStyle w:val="Normal"/>
        <w:rPr>
          <w:i/>
          <w:i/>
        </w:rPr>
      </w:pPr>
      <w:r>
        <w:rPr>
          <w:i/>
        </w:rPr>
        <w:t>Nimbus II</w:t>
        <w:tab/>
        <w:tab/>
        <w:tab/>
        <w:t>24,000 IC stations</w:t>
        <w:tab/>
        <w:tab/>
        <w:t>32</w:t>
        <w:tab/>
        <w:tab/>
        <w:t>8</w:t>
      </w:r>
    </w:p>
    <w:p>
      <w:pPr>
        <w:pStyle w:val="Normal"/>
        <w:rPr>
          <w:i/>
          <w:i/>
        </w:rPr>
      </w:pPr>
      <w:r>
        <w:rPr>
          <w:i/>
        </w:rPr>
        <w:t>Cirrus</w:t>
        <w:tab/>
        <w:tab/>
        <w:tab/>
        <w:tab/>
        <w:t>36,000 IC stations</w:t>
        <w:tab/>
        <w:tab/>
        <w:t>48</w:t>
        <w:tab/>
        <w:tab/>
        <w:t>12</w:t>
      </w:r>
    </w:p>
    <w:p>
      <w:pPr>
        <w:pStyle w:val="Normal"/>
        <w:rPr>
          <w:i/>
          <w:i/>
        </w:rPr>
      </w:pPr>
      <w:r>
        <w:rPr>
          <w:i/>
        </w:rPr>
      </w:r>
    </w:p>
    <w:p>
      <w:pPr>
        <w:pStyle w:val="Normal"/>
        <w:rPr>
          <w:i/>
          <w:i/>
        </w:rPr>
      </w:pPr>
      <w:r>
        <w:rPr>
          <w:i/>
        </w:rPr>
        <w:t>Please see following page for IC System product specificatio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he Integrated Control System</w:t>
      </w:r>
      <w:r>
        <w:rPr>
          <w:b/>
          <w:vertAlign w:val="superscript"/>
        </w:rPr>
        <w:t>TM</w:t>
      </w:r>
      <w:r>
        <w:rPr>
          <w:b/>
        </w:rPr>
        <w:t xml:space="preserve"> Specifications</w:t>
      </w:r>
    </w:p>
    <w:p>
      <w:pPr>
        <w:pStyle w:val="Normal"/>
        <w:rPr/>
      </w:pPr>
      <w:r>
        <w:rPr/>
      </w:r>
    </w:p>
    <w:p>
      <w:pPr>
        <w:pStyle w:val="Normal"/>
        <w:rPr/>
      </w:pPr>
      <w:r>
        <w:rPr/>
        <w:t>The central control system field components shall be the Rain Bird Integrated Control System “IC System™” as hereinafter specified. A Rain Bird computer central control package, as specified elsewhere in this document, shall be installed as directed. Integrated Control Technology shall be used to communicate between the computer and the field devices. The central control package shall be supplied with an Integrated Control Interface “ICI” as specified below to provide communication between the central control software and the field components. The field components shall be Integrated Control Modules “ICM” as specified below and mounted directly on the Rain Bird Golf valve-in-head sprinklers or electric valves. There shall be no field satellites or interfaces visible on the golf course. The overall system capacity for the IC System shall be determined by the level of central control software used in conjunction with the appropriate IC Interface.</w:t>
      </w:r>
    </w:p>
    <w:p>
      <w:pPr>
        <w:pStyle w:val="Normal"/>
        <w:rPr/>
      </w:pPr>
      <w:r>
        <w:rPr/>
      </w:r>
    </w:p>
    <w:p>
      <w:pPr>
        <w:pStyle w:val="Normal"/>
        <w:rPr/>
      </w:pPr>
      <w:r>
        <w:rPr/>
        <w:t>The maximum length of run and wire gauge size of the two-wire path shall be installed according to these specifications and following the IC System Design Manual, v2.3.  At no time shall the maximum length of run of a wire path exceed the recommended design guidelines.</w:t>
      </w:r>
    </w:p>
    <w:p>
      <w:pPr>
        <w:pStyle w:val="Normal"/>
        <w:rPr/>
      </w:pPr>
      <w:r>
        <w:rPr/>
      </w:r>
    </w:p>
    <w:p>
      <w:pPr>
        <w:pStyle w:val="Normal"/>
        <w:rPr/>
      </w:pPr>
      <w:r>
        <w:rPr/>
        <w:t>The central control software shall be version 7.0 or higher and incorporate advanced diagnostics to facilitate troubleshooting of field issues. The diagnostics shall be able to monitor and report field voltage at each ICM and perform a variety of tests to verify individual station operation.</w:t>
      </w:r>
    </w:p>
    <w:p>
      <w:pPr>
        <w:pStyle w:val="Normal"/>
        <w:rPr/>
      </w:pPr>
      <w:r>
        <w:rPr/>
      </w:r>
    </w:p>
    <w:p>
      <w:pPr>
        <w:pStyle w:val="Normal"/>
        <w:rPr>
          <w:b/>
          <w:b/>
        </w:rPr>
      </w:pPr>
      <w:r>
        <w:rPr>
          <w:b/>
        </w:rPr>
      </w:r>
    </w:p>
    <w:p>
      <w:pPr>
        <w:pStyle w:val="Normal"/>
        <w:rPr/>
      </w:pPr>
      <w:r>
        <w:rPr>
          <w:b/>
        </w:rPr>
        <w:t>Integrated Control Interface</w:t>
      </w:r>
      <w:r>
        <w:rPr/>
        <w:t xml:space="preserve"> – (Integrated Control System) – The interface shall be a Rain Bird Integrated Control Interface “ICI” unit with solid-state electronic circuitry. It shall provide the necessary interface between the computer and the Integrated Control Module “ICM” units. The interface unit shall provide both communication from the computer out to the ICM units and receive “feedback” communication from the ICM units back to the computer. The ICI unit shall contain an internal transformer that reduces the output voltage to 24VAC, a CPU board and a maximum of two (2) driver boards. The ICI unit shall be capable of controlling up to 750 sprinklers or electric valves on each wire path, with one (1) ICM per valve-in-head golf sprinkler or electric valve.  The ICI shall be sized as specified on the drawings.</w:t>
      </w:r>
    </w:p>
    <w:p>
      <w:pPr>
        <w:pStyle w:val="Normal"/>
        <w:rPr/>
      </w:pPr>
      <w:r>
        <w:rPr/>
      </w:r>
    </w:p>
    <w:p>
      <w:pPr>
        <w:pStyle w:val="Normal"/>
        <w:rPr/>
      </w:pPr>
      <w:r>
        <w:rPr/>
        <w:t xml:space="preserve">The </w:t>
      </w:r>
      <w:r>
        <w:rPr>
          <w:b/>
        </w:rPr>
        <w:t>ICI-750/1500</w:t>
      </w:r>
      <w:r>
        <w:rPr/>
        <w:t xml:space="preserve"> unit will come standard with one driver board having the ability to control up to two (2) individual MAXI cable wire paths and up to 1500 ICM units. When supplied with Rain Bird StratusLT Software, the ICI shall have a limit of 750 ICM units and one (1) wire path, based on the limitation of the software.  When supplied with Stratus II or higher software, the ICI-750/1500 shall have a capability of 1500 ICM units. The ICI-750/1500 shall be expandable to accommodate a second driver board providing the capability to control up to a total of 3000 ICM’s on four (4) wire paths per ICI when used with the appropriate central control software. </w:t>
      </w:r>
    </w:p>
    <w:p>
      <w:pPr>
        <w:pStyle w:val="Normal"/>
        <w:rPr/>
      </w:pPr>
      <w:r>
        <w:rPr/>
      </w:r>
    </w:p>
    <w:p>
      <w:pPr>
        <w:pStyle w:val="Normal"/>
        <w:rPr/>
      </w:pPr>
      <w:r>
        <w:rPr/>
        <w:t xml:space="preserve">The </w:t>
      </w:r>
      <w:r>
        <w:rPr>
          <w:b/>
        </w:rPr>
        <w:t>ICI-2250/3000</w:t>
      </w:r>
      <w:r>
        <w:rPr/>
        <w:t xml:space="preserve"> unit will come standard with two driver boards, each having the ability to control two individual MAXI cable wire paths and up to 1500 ICM units.  The ICI-3000 shall have a maximum capability to control 3000 ICM units on four (4) wire paths, when used in conjunction with the appropriate central control software. </w:t>
      </w:r>
    </w:p>
    <w:p>
      <w:pPr>
        <w:pStyle w:val="Normal"/>
        <w:rPr/>
      </w:pPr>
      <w:r>
        <w:rPr/>
      </w:r>
    </w:p>
    <w:p>
      <w:pPr>
        <w:pStyle w:val="Normal"/>
        <w:rPr/>
      </w:pPr>
      <w:r>
        <w:rPr/>
        <w:t>The ICI unit shall be supplied complete with heavy-duty locking plastic cabinet, a 117VAC (100 VAC Japan, 230 VAC International or as required by local code) power supply cord, a five (5) foot long USB cable which shall connect the ICI unit to the central control computer, installation manual, mounting template and keys. The ICI unit shall have an external indicator light that will enable the user to observe ICI power supply and output performance without having to open the cabinet door. The CPU Board shall include an indicator LED to monitor communication with the central control software. Each Driver Board shall include two (2) LED’s for each wire path to monitor communication with central communication via “Data LED” and output wire path performance with via “Output LED.” ICI output voltage for each two-wire path shall be less than 30 VAC as measured at the output terminals on the Driver Board.</w:t>
      </w:r>
    </w:p>
    <w:p>
      <w:pPr>
        <w:pStyle w:val="Normal"/>
        <w:rPr/>
      </w:pPr>
      <w:r>
        <w:rPr/>
      </w:r>
    </w:p>
    <w:p>
      <w:pPr>
        <w:pStyle w:val="Normal"/>
        <w:rPr/>
      </w:pPr>
      <w:r>
        <w:rPr/>
      </w:r>
    </w:p>
    <w:p>
      <w:pPr>
        <w:pStyle w:val="Normal"/>
        <w:rPr/>
      </w:pPr>
      <w:r>
        <w:rPr/>
        <w:t xml:space="preserve">The ICI unit shall be installed in an indoor location and mounted on an interior wall with adequate service clearance and proper ventilation. ICI installation instructions, as provided in the manual supplied with the unit, shall be followed to ensure proper installation. All local codes must be followed during the installation of the ICI unit. The ICI unit shall be mounted within five (5) feet of the central control computer to facilitate use of the supplied USB cable.  If located further away from the computer, a separate USB cable, up to 25 feet in length (not included with the ICI) may be used to connect the ICI unit to the computer.  </w:t>
      </w:r>
    </w:p>
    <w:p>
      <w:pPr>
        <w:pStyle w:val="Normal"/>
        <w:rPr/>
      </w:pPr>
      <w:r>
        <w:rPr/>
      </w:r>
    </w:p>
    <w:p>
      <w:pPr>
        <w:pStyle w:val="Normal"/>
        <w:rPr/>
      </w:pPr>
      <w:r>
        <w:rPr/>
        <w:t>The ICI unit shall be properly grounded following recommended grounding procedures and connected to a Rain Bird MAXI Grounding Plate Assembly “MGP1” by a #6 solid bare copper wire. The MGP1 shall be mounted directly on the grounding grid located outside the building as close as possible to the ICI. The grounding grid shall consist of at least one 5/8” x 8’ copper clad, UL listed rod and one 4” x 96” x 0.125” grounding plate. The ICI central ground grid shall have an earth ground resistance of 10 ohms or less. Individual wire paths shall have their own Rain Bird MSP-1 surge pipes, installed on Rain Bird MGP1’s at the central control grounding grid. Refer to the grounding specifications included with the central control package specifications for additional information.</w:t>
      </w:r>
    </w:p>
    <w:p>
      <w:pPr>
        <w:pStyle w:val="Normal"/>
        <w:rPr/>
      </w:pPr>
      <w:r>
        <w:rPr/>
      </w:r>
    </w:p>
    <w:p>
      <w:pPr>
        <w:pStyle w:val="Normal"/>
        <w:rPr/>
      </w:pPr>
      <w:r>
        <w:rPr/>
      </w:r>
    </w:p>
    <w:p>
      <w:pPr>
        <w:pStyle w:val="Normal"/>
        <w:rPr>
          <w:b/>
          <w:b/>
        </w:rPr>
      </w:pPr>
      <w:r>
        <w:rPr>
          <w:b/>
        </w:rPr>
      </w:r>
    </w:p>
    <w:p>
      <w:pPr>
        <w:pStyle w:val="Normal"/>
        <w:rPr/>
      </w:pPr>
      <w:r>
        <w:rPr>
          <w:b/>
        </w:rPr>
        <w:t xml:space="preserve">Integrated Control Module </w:t>
      </w:r>
      <w:r>
        <w:rPr/>
        <w:t>— (Integrated Control System) – Furnish and install, where shown on the drawings and/or where directed, Rain Bird Integrated Control “IC” controlled Rain Bird EAGLE™ valve-in-head rotors or electric valves.   Integrated Control Modules “ICM” shall be solid-state electronic circuitry and epoxy potted in a sturdy plastic case suitable for direct burial. Each ICM shall be located directly on the solenoid mounting threads of the valve-in-head golf rotor or electric valve. Each ICM module shall be factory set with an address and bar code permanently and prominently marked on the ICM case. A removable bar code label shall be attached to the permanent label to facilitate easy recording of ICM addresses. The ICM unit shall have individual wire leads of 24 inches. ICM units shall be capable of two-way real time communication with the ICI and central computer on a sub-second communication basis. Data transfer between the ICM and Central control system shall include critical operational status, system diagnostics and voltage information at each unit. Each ICM shall incorporate internal multi-stage surge protection on each wire leg to include varistors, diodes and inductor trace management. These surge devices shall be rated for 20kV and 10 kA. When installed with Rain Bird Swing Joints, the ICM units shall have a warranty for a period of 5 years following date of manufacture stamped on the unit. Rain Bird’s Professional Customer Satisfaction Policy shall be applicable for all products.</w:t>
      </w:r>
    </w:p>
    <w:p>
      <w:pPr>
        <w:pStyle w:val="Normal"/>
        <w:rPr/>
      </w:pPr>
      <w:r>
        <w:rPr/>
      </w:r>
    </w:p>
    <w:p>
      <w:pPr>
        <w:pStyle w:val="Normal"/>
        <w:rPr/>
      </w:pPr>
      <w:r>
        <w:rPr/>
      </w:r>
    </w:p>
    <w:p>
      <w:pPr>
        <w:pStyle w:val="Normal"/>
        <w:rPr/>
      </w:pPr>
      <w:r>
        <w:rPr>
          <w:b/>
        </w:rPr>
        <w:t xml:space="preserve">Integrated Control Input Device </w:t>
      </w:r>
      <w:r>
        <w:rPr/>
        <w:t>— (Integrated Control System) Furnish and install, where shown on the drawings and/or where directed, Rain Bird IC-IN Sensor Input Device. IC-IN shall be manufactured using solid-state electronic circuitry and urethane potted in a sturdy plastic case suitable for direct burial. IC-IN shall operate with Rain Bird Golf Central Control, version 8.1.0 and higher.  Each IC-IN shall be located no more than 100 feet (30.5 meters) from a field sensor and shall connect directly to the IC System field wires at or near the two-wire path. Each IC-IN device shall be factory set with an address and bar code permanently and prominently marked on the IC-IN housing. A removable bar code label shall be attached to the permanent label to facilitate easy recording of IC-IN addresses. The IC-IN unit shall have four (4) individual lead wires of 24 inches, two for direct connection to the two-wire path and two for connection to an external sensor device. IC-IN shall be capable of real time communication with field sensors of the following types (0-10VDC voltage, 4-20mA DC current, contact closure (switch), accumulative or non-accumulative counted contact closure, number of pulses and time-between-pulses). IC-IN units shall be capable of two-way real time communication with the ICI and central computer on a sub-second communication basis. Data transfer between the IC-IN and Central control system shall include collected sensor input data, system diagnostics and attached sensor input type at each unit. Each IC-IN shall incorporate internal multi-stage surge protection on each wire leg to include varistors, diodes, electrical separation between the sensor input wires and two-wire communication wires and inductor trace management. The IC-IN shall be rated for 20kV across IC wire path lead wires and 10kV across sensor input lead wires. Each IC-IN shall count as fifteen (15) stations towards the maximum of 750 stations allowed on a two-wire path. The IC-IN shall have a warranty for a period of three (3) years following date of manufacture marked on the unit. Rain Bird’s Professional Customer Satisfaction Policy shall be applicable for all products.</w:t>
      </w:r>
    </w:p>
    <w:p>
      <w:pPr>
        <w:pStyle w:val="Normal"/>
        <w:rPr/>
      </w:pPr>
      <w:r>
        <w:rPr/>
      </w:r>
    </w:p>
    <w:p>
      <w:pPr>
        <w:pStyle w:val="Normal"/>
        <w:rPr/>
      </w:pPr>
      <w:r>
        <w:rPr/>
      </w:r>
    </w:p>
    <w:p>
      <w:pPr>
        <w:pStyle w:val="Normal"/>
        <w:rPr/>
      </w:pPr>
      <w:r>
        <w:rPr>
          <w:b/>
        </w:rPr>
        <w:t xml:space="preserve">Integrated Control Output Device </w:t>
      </w:r>
      <w:r>
        <w:rPr/>
        <w:t>— (Integrated Control System) – Furnish and install, where shown on the drawings and/or where directed, Rain Bird IC-OUT Controlled Output Device. IC-OUT shall be manufactured using solid-state electronic circuitry and urethane potted in a sturdy plastic case suitable for direct burial. IC-OUT shall operate with Rain Bird Golf Central Control, version 8.1.0 and higher.  Each IC-OUT shall be located no more than 100 feet (30.5 meters) from a Rain Bird recommended DC Latching relay required to activate remotely located equipment.   The IC-OUT shall be connected to the IC System field wires at or near the two-wire path. Each IC-OUT device shall be factory set with an address and bar code permanently and prominently marked on the IC-OUT housing. A removable bar code label shall be attached to the permanent label to facilitate easy recording of IC-OUT addresses. The IC-OUT unit shall have four (4) individual lead wires of 24 inches, two for direct connection to the two-wire path and two for connection to an external DC Latching solenoid or DC Latching Relay. IC-OUT shall be capable of real time activation of an external DC Latching solenoid or a DC Latching Relay used to switch power to connected devices such as lighting, pumps, aerators, fountains, sub-surface airflow management systems and more. IC-OUT units shall be capable of two-way real time communication with the ICI and central computer on a sub-second communication basis. Data transfer between the IC-OUT and Central control system shall include operational commands, system diagnostics and voltage information at each unit. Each IC-OUT shall incorporate internal multi-stage surge protection on each wire leg to include gas discharge tubes, diodes and inductor trace management. The IC-OUT shall be rated for 20kV across IC wire path lead wires. Each IC-OUT shall count as one (1) station towards the maximum of 750 stations allowed on a two-wire path. The IC-OUT shall have a warranty for a period of three (3) years following date of manufacture marked on the unit. Rain Bird’s Professional Customer Satisfaction Policy shall be applicable for all produc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tegrated Control Surge Device</w:t>
      </w:r>
      <w:r>
        <w:rPr/>
        <w:t xml:space="preserve"> – (Integrated Control System) Where shown on the drawings and/or where directed, install Rain Bird Model Integrated Control Surge Device “ICSD” surge arrestors on the wire path. Both ground wires from the ICSD shall be attached directly to a 5/8” x 8' UL Listed copper clad ground rod, installed near the ICSD surge arrestor.  One (1) ICSD shall be furnished for every 15 ICM’s or every 500 feet (whichever is less) as well as at trunk line dead ends exceeding 500 feet in length. The earth ground resistance shall be 50 ohms or less at each ICSD. For long runs of wire (over 500 feet) that do not have any ICM’s on the path, ICSD’s are not required at 500 foot intervals, but one (1) ICSD shall be installed each at the beginning and at the end of the long wire run. These ICSD’s shall be installed just prior to the ICM’s at each end of this long run of wire.</w:t>
      </w:r>
    </w:p>
    <w:p>
      <w:pPr>
        <w:pStyle w:val="Normal"/>
        <w:rPr/>
      </w:pPr>
      <w:r>
        <w:rPr/>
      </w:r>
    </w:p>
    <w:p>
      <w:pPr>
        <w:pStyle w:val="Normal"/>
        <w:rPr/>
      </w:pPr>
      <w:r>
        <w:rPr>
          <w:b/>
          <w:bCs/>
        </w:rPr>
        <w:t>Wiring Installation Practices</w:t>
      </w:r>
      <w:r>
        <w:rPr/>
        <w:t xml:space="preserve"> – The contractor shall install all sprinklers and IC Modules as per the written specifications described elsewhere in the specification. The contractor shall designate one person on the contractor’s crew who will be responsible for all wire connections. The designated person shall make all wire connections according to the wire connector specifications. All wire connections not at sprinklers or valves shall be located in a valve box. The designated person shall record the location of all wire connections not at a sprinkler or valve box with a GPS device and locate them on a record drawing.</w:t>
      </w:r>
    </w:p>
    <w:p>
      <w:pPr>
        <w:pStyle w:val="Normal"/>
        <w:rPr/>
      </w:pPr>
      <w:r>
        <w:rPr/>
      </w:r>
    </w:p>
    <w:p>
      <w:pPr>
        <w:pStyle w:val="Normal"/>
        <w:rPr/>
      </w:pPr>
      <w:r>
        <w:rPr/>
        <w:t xml:space="preserve">IC System wire paths shall </w:t>
      </w:r>
      <w:r>
        <w:rPr>
          <w:u w:val="single"/>
        </w:rPr>
        <w:t>not</w:t>
      </w:r>
      <w:r>
        <w:rPr/>
        <w:t xml:space="preserve"> be looped in any location. The wire path shall be installed in a “tree” manner with dead ends at the end of each section of the wire path.</w:t>
      </w:r>
    </w:p>
    <w:p>
      <w:pPr>
        <w:pStyle w:val="NormalWeb"/>
        <w:rPr/>
      </w:pPr>
      <w:r>
        <w:rPr>
          <w:rStyle w:val="StrongEmphasis"/>
          <w:rFonts w:cs="Arial" w:ascii="Arial" w:hAnsi="Arial"/>
          <w:color w:val="000000"/>
        </w:rPr>
        <w:t>Wire and Wire Connectors</w:t>
      </w:r>
      <w:r>
        <w:rPr>
          <w:rFonts w:cs="Arial" w:ascii="Arial" w:hAnsi="Arial"/>
          <w:color w:val="000000"/>
        </w:rPr>
        <w:t xml:space="preserve">—(Integrated Control System)  Furnish and install, for the two-wire communication paths, Rain Bird MAXI double jacketed type wire, consisting of two (2) tin-coated type UF insulated (4/64" PVC), soft drawn, annealed solid copper conductors. The two conductors shall be color-coded (one RED the other BLACK). The second outer jacket shall be a solid color, high density, polyethylene insulation. Jacket colors and conductor sizes shall be as shown on the drawings and/or as directed. Each wire path shall have a different jacket color to facilitate easy installation and trouble-shooting. All field wire connections shall be made using King UF Safety Strippers. The IC System Installation Manual shall be followed to ensure proper installation of the wire path. </w:t>
      </w:r>
    </w:p>
    <w:p>
      <w:pPr>
        <w:pStyle w:val="NormalWeb"/>
        <w:rPr>
          <w:rFonts w:cs="Arial"/>
        </w:rPr>
      </w:pPr>
      <w:r>
        <w:rPr>
          <w:rFonts w:cs="Arial" w:ascii="Arial" w:hAnsi="Arial"/>
          <w:color w:val="000000"/>
        </w:rPr>
        <w:t xml:space="preserve">Wire connectors shall be UL-listed and certified for direct burial following UL 486D specifications. </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41:00Z</dcterms:created>
  <dc:creator>Bill Wise</dc:creator>
  <dc:description/>
  <dc:language>en-US</dc:language>
  <cp:lastModifiedBy>Ian Williams</cp:lastModifiedBy>
  <cp:lastPrinted>2011-02-03T09:07:00Z</cp:lastPrinted>
  <dcterms:modified xsi:type="dcterms:W3CDTF">2018-06-29T14:41:00Z</dcterms:modified>
  <cp:revision>2</cp:revision>
  <dc:subject/>
  <dc:title>Specifications</dc:title>
</cp:coreProperties>
</file>